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Utwardzenie terenu oraz dróg wewnętrznych                    w nowoprojektowanej części cmentarza komunalnego w Więcborku”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5  ZAMAWIAJĄCY: GMINA WIĘCBORK – TRYB: PRZETARG NIEOGRANICZONY – ROBOTY BUDOWLANE – UTWARDZENIE TERENU ORAZ DRÓG WEWNĘTRZNYCH W NOWOPROJEKTOWANEJ CZĘŚCI CMENTARZA KOMUNALN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2-11T07:48:00Z</cp:lastPrinted>
  <dcterms:modified xsi:type="dcterms:W3CDTF">2015-07-28T11:18:00Z</dcterms:modified>
  <cp:revision>9</cp:revision>
  <dc:subject/>
  <dc:title>SB/341-1/2009  ZAMAWIAJĄCY: URZĄD MIEJSKI W WIĘCBORKU – TRYB: PRZETARG NIEOGRANICZONY – ROBOTY BUDOWLANE – ROZBUDOWA SIECI KANALIZACYJNEJ</dc:title>
</cp:coreProperties>
</file>